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СОВЕТ МУНИЦИПАЛЬНОГО РАЙОНА «ШИЛКИН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мая 2013</w:t>
        <w:tab/>
        <w:tab/>
        <w:tab/>
        <w:tab/>
        <w:tab/>
        <w:tab/>
        <w:tab/>
        <w:tab/>
        <w:tab/>
        <w:tab/>
        <w:t>№ 4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itle"/>
        <w:rPr/>
      </w:pPr>
      <w:r>
        <w:rPr/>
        <w:t xml:space="preserve">Об информации об исполнении бюджета муниципального района «Шилкинский район» за </w:t>
      </w:r>
      <w:r>
        <w:rPr>
          <w:lang w:val="en-US"/>
        </w:rPr>
        <w:t>I</w:t>
      </w:r>
      <w:r>
        <w:rPr/>
        <w:t xml:space="preserve"> квартал 2013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3 года, Совет муниципального района 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нформацию об исполнении бюджета муниципального района в следующих суммах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Cs w:val="28"/>
        </w:rPr>
        <w:t>по доходам в сумме 174 920,6 тыс. рублей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Cs w:val="28"/>
        </w:rPr>
        <w:t>по расходам в сумме 176 228,1 тыс. рублей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Cs w:val="28"/>
        </w:rPr>
        <w:t>дефицит 1 307,5 тыс. рубле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инять к сведению (приложения прилагаютс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17"/>
        <w:ind w:right="4819" w:hanging="0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 xml:space="preserve">Приложение </w:t>
      </w:r>
      <w:r>
        <w:rPr>
          <w:rFonts w:cs="Calibri" w:ascii="Calibri" w:hAnsi="Calibri"/>
          <w:sz w:val="18"/>
          <w:szCs w:val="18"/>
        </w:rPr>
        <w:t xml:space="preserve">№ 1 </w:t>
      </w:r>
      <w:r>
        <w:rPr>
          <w:sz w:val="18"/>
          <w:szCs w:val="18"/>
        </w:rPr>
        <w:t xml:space="preserve">к решению Совета муниципального района «Шилкинский район» № 48 от </w:t>
      </w:r>
      <w:r>
        <w:rPr>
          <w:rFonts w:cs="Calibri" w:ascii="Calibri" w:hAnsi="Calibri"/>
          <w:sz w:val="18"/>
          <w:szCs w:val="18"/>
        </w:rPr>
        <w:t>23 мая</w:t>
      </w:r>
      <w:r>
        <w:rPr>
          <w:sz w:val="18"/>
          <w:szCs w:val="18"/>
        </w:rPr>
        <w:t xml:space="preserve"> 2013 года</w:t>
      </w:r>
    </w:p>
    <w:p>
      <w:pPr>
        <w:pStyle w:val="Title"/>
        <w:rPr/>
      </w:pPr>
      <w:r>
        <w:rPr>
          <w:sz w:val="24"/>
          <w:szCs w:val="24"/>
        </w:rPr>
        <w:t>Источники финансирования дефицита бюджета муниципального района «Шилкинский район» за 1 квартал 2013 года</w:t>
      </w:r>
    </w:p>
    <w:p>
      <w:pPr>
        <w:pStyle w:val="Normal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00"/>
        <w:gridCol w:w="3705"/>
        <w:gridCol w:w="1276"/>
        <w:gridCol w:w="1134"/>
      </w:tblGrid>
      <w:tr>
        <w:trPr>
          <w:trHeight w:val="315" w:hRule="atLeast"/>
          <w:cantSplit w:val="true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Назначено на год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о за 1 квартал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ГАИФ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 0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307,5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2 00 00 00 0000 7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2 00 00 05 0000 7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лучение кредитов от кредитных организаций бюджетом муниципального района «Шилкинский район»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2 00 00 000000 8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1272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2 00 00 05 0000 8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гашение» кредитов, полученных от кредитных организаций бюджетом муниципального района «Шилкинский район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 27 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3 00 00 00 0000 7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3 00 00 05 0000 7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лучение кредитов из краевого бюджета бюджетом муниципального района «Шилкинский район»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3 00 00 00 0000 8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27 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3 00 00 05 0000 8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гашение бюджетом муниципального района «Шилкинский район» кредитов, полученных из краевого бюджета</w:t>
            </w:r>
            <w:r>
              <w:rPr>
                <w:rFonts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27 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 0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307,5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0 00 00 0000 5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625 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76 141,2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1 05 02 00 00 0000 5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625 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76 141,2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1 05 02 01 00 0000 5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625 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76 141,2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1 05 02 01 05 0000 5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625 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76 141,2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1 05 00 00 00 0000 6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 5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 448,7</w:t>
            </w:r>
          </w:p>
        </w:tc>
      </w:tr>
      <w:tr>
        <w:trPr>
          <w:trHeight w:val="384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2 00 00 0000 6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 5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 448,7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2 01 00 0000 6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 5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77 448,7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1 05 02 01 05 0000 6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 5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 448,7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 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1 06 05 00 00 0000 0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 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6 05 00 00 0000 5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6 05 02 05 0000 5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редоставление бюджетных кредитов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6 05 00 00 0000 60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 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6 05 01 05 0000 6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«Шилкинский район»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6 05 02 05 0000 6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озврат бюджетных кредитов, предоставленных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 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17"/>
        <w:ind w:right="4819" w:hanging="0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 xml:space="preserve">Приложение </w:t>
      </w:r>
      <w:r>
        <w:rPr>
          <w:rFonts w:cs="Calibri" w:ascii="Calibri" w:hAnsi="Calibri"/>
          <w:sz w:val="18"/>
          <w:szCs w:val="18"/>
        </w:rPr>
        <w:t xml:space="preserve">№ 2 </w:t>
      </w:r>
      <w:r>
        <w:rPr>
          <w:sz w:val="18"/>
          <w:szCs w:val="18"/>
        </w:rPr>
        <w:t xml:space="preserve">к решению Совета муниципального района "Шилкинский район" от </w:t>
      </w:r>
      <w:r>
        <w:rPr>
          <w:rFonts w:cs="Calibri" w:ascii="Calibri" w:hAnsi="Calibri"/>
          <w:sz w:val="18"/>
          <w:szCs w:val="18"/>
        </w:rPr>
        <w:t xml:space="preserve">23 мая </w:t>
      </w:r>
      <w:r>
        <w:rPr>
          <w:sz w:val="18"/>
          <w:szCs w:val="18"/>
        </w:rPr>
        <w:t>2013 года №</w:t>
      </w:r>
      <w:r>
        <w:rPr>
          <w:rFonts w:cs="Calibri" w:ascii="Calibri" w:hAnsi="Calibri"/>
          <w:sz w:val="18"/>
          <w:szCs w:val="18"/>
        </w:rPr>
        <w:t xml:space="preserve"> 48</w:t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Объемы межбюджетных трансфертов, получаемых от других бюджетов бюджетной сис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4536"/>
        <w:gridCol w:w="992"/>
        <w:gridCol w:w="993"/>
        <w:gridCol w:w="850"/>
      </w:tblGrid>
      <w:tr>
        <w:trPr>
          <w:trHeight w:val="7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о н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о за 1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35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73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9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,1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8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6</w:t>
            </w:r>
          </w:p>
        </w:tc>
      </w:tr>
      <w:tr>
        <w:trPr>
          <w:trHeight w:val="5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100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2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4</w:t>
            </w:r>
          </w:p>
        </w:tc>
      </w:tr>
      <w:tr>
        <w:trPr>
          <w:trHeight w:val="20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8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еализацию краевой долгосрочной программы "Развитие системы дошкольного образования на 2011-2015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на 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 03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63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9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8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2 03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5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1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 полномоч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9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</w:tr>
      <w:tr>
        <w:trPr>
          <w:trHeight w:val="28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9</w:t>
            </w:r>
          </w:p>
        </w:tc>
      </w:tr>
      <w:tr>
        <w:trPr>
          <w:trHeight w:val="15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6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168-ЗЗК "Об образовани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9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6</w:t>
            </w:r>
          </w:p>
        </w:tc>
      </w:tr>
      <w:tr>
        <w:trPr>
          <w:trHeight w:val="17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9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25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 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5</w:t>
            </w:r>
          </w:p>
        </w:tc>
      </w:tr>
      <w:tr>
        <w:trPr>
          <w:trHeight w:val="20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1</w:t>
            </w:r>
          </w:p>
        </w:tc>
      </w:tr>
      <w:tr>
        <w:trPr>
          <w:trHeight w:val="25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на реализацию гос.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 "О наделении органов местного самоуправления муниципальных районов гос. 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3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</w:tr>
      <w:tr>
        <w:trPr>
          <w:trHeight w:val="28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2</w:t>
            </w:r>
          </w:p>
        </w:tc>
      </w:tr>
      <w:tr>
        <w:trPr>
          <w:trHeight w:val="28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6</w:t>
            </w:r>
          </w:p>
        </w:tc>
      </w:tr>
      <w:tr>
        <w:trPr>
          <w:trHeight w:val="279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82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</w:tc>
      </w:tr>
      <w:tr>
        <w:trPr>
          <w:trHeight w:val="27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3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 04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9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5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401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бюджетам муниципальных районов и городских округов на реализацию Закона Забайкальского края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Ф и Забайкальского края, и пенсионеров на территории Забайка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17"/>
        <w:ind w:right="4819" w:hanging="0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 xml:space="preserve">Приложение № 3 к решению Совета муниципального района «Шилкинский район» № 48 от </w:t>
      </w:r>
      <w:r>
        <w:rPr>
          <w:rFonts w:cs="Calibri" w:ascii="Calibri" w:hAnsi="Calibri"/>
          <w:sz w:val="18"/>
          <w:szCs w:val="18"/>
        </w:rPr>
        <w:t xml:space="preserve">23 мая </w:t>
      </w:r>
      <w:r>
        <w:rPr>
          <w:sz w:val="18"/>
          <w:szCs w:val="18"/>
        </w:rPr>
        <w:t xml:space="preserve"> 2013 г.</w:t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12 год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134"/>
        <w:gridCol w:w="851"/>
        <w:gridCol w:w="992"/>
        <w:gridCol w:w="992"/>
        <w:gridCol w:w="709"/>
      </w:tblGrid>
      <w:tr>
        <w:trPr>
          <w:trHeight w:val="25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bookmarkStart w:id="0" w:name="RANGE!A1%3AJ472"/>
            <w:bookmarkEnd w:id="0"/>
            <w:r>
              <w:rPr>
                <w:rFonts w:cs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сполнено за 1 кварт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0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8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,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7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8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8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8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на исполнение гос. полномочий в области охран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я на исполнение гос. полномочий комиссии по делам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9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9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на осуществление гос. 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5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,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9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я на исполнение гос. полномочий по расчету и предоставлению дотации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9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9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7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на осуществление гос.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36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36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36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45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64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5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8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8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8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8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7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евая программа "Развитие системы дошкольного образования на 2011-201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5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5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5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Развитие системы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7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4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9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8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3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9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9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9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Наша нов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5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5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7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5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ая целевая программа "Молодежь Шилки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7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66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,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я на исполнение гос. полномочий по расчету компенсации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я на исполнение гос. полномочий по расчету опекунских пособ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5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2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на исполнение гос. полномочий по расчету средств на пит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9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7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ирование гос. по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6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6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на исполнение гос. полномочий по классному руковод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5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2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3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2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2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6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5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6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7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6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1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7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88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88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одержание ребенка в семье опекуна и приемной сем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20 13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2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2 99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82 99 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82 99 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82 99 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12 00 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57 00 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 8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 8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 8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6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8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0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 02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 02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4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9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62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,8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rFonts w:cs="Arial"/>
          <w:sz w:val="22"/>
          <w:szCs w:val="20"/>
        </w:rPr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17"/>
        <w:ind w:right="4819" w:hanging="0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Приложение № 4 к решению Совета муниципального района «Шилкинский район» № 48 от</w:t>
      </w:r>
      <w:r>
        <w:rPr>
          <w:rFonts w:cs="Calibri" w:ascii="Calibri" w:hAnsi="Calibri"/>
          <w:sz w:val="18"/>
          <w:szCs w:val="18"/>
        </w:rPr>
        <w:t xml:space="preserve"> 23 мая </w:t>
      </w:r>
      <w:r>
        <w:rPr>
          <w:sz w:val="18"/>
          <w:szCs w:val="18"/>
        </w:rPr>
        <w:t xml:space="preserve"> 2013 г.</w:t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3"/>
        <w:gridCol w:w="620"/>
        <w:gridCol w:w="580"/>
        <w:gridCol w:w="1195"/>
        <w:gridCol w:w="646"/>
        <w:gridCol w:w="1143"/>
        <w:gridCol w:w="1208"/>
        <w:gridCol w:w="932"/>
      </w:tblGrid>
      <w:tr>
        <w:trPr>
          <w:trHeight w:val="25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bookmarkStart w:id="1" w:name="RANGE!A1%3AI500"/>
            <w:bookmarkEnd w:id="1"/>
            <w:r>
              <w:rPr>
                <w:rFonts w:cs="Arial"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Сумма на год (тыс. руб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о за 1 квартал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103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02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75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23,9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7864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6728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4,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6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6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6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6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6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01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8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1</w:t>
            </w:r>
          </w:p>
        </w:tc>
      </w:tr>
      <w:tr>
        <w:trPr>
          <w:trHeight w:val="1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11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58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1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58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73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2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47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9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8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8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8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8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8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на исполнение гос. полномочий в области охран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2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3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я на исполнение гос. полномочий комиссии по делам несовершеннолетни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12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на осуществление гос. 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2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96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34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2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8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2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2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8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753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8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4,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2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2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2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2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2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5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5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5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5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477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822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0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0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5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4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3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116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556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9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3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8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7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целевая программа "Молодежь Шилкинского район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02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4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531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84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2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6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6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82 99 00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82 99 00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12 00 00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7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57 00 00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 8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 8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 8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98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283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,7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122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163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9,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42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42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5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9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7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6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37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7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5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88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6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95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2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7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5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8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,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,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4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я на исполнение гос. полномочий по расчету и предоставлению дотации посел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7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на осуществление гос.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808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36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36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36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6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8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</w:tr>
      <w:tr>
        <w:trPr>
          <w:trHeight w:val="12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7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7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7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6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2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2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88 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88 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7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7161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587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9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9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9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9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4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таци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4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4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9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9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3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тации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3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3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дот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 02 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 02 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8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8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051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66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,2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848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953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8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3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1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1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1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7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1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2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2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2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2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2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2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356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709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7,3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7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5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2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2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иные цел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2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9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блиоте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6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7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36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5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5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1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е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6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8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6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8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6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Управление образования муниципального района "Шилкинский район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9869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9525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43603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1348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55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76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85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9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85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9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85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9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85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9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4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4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4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евая программа "Развитие системы дошкольного образования на 2011-2015годы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5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5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5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Развитие системы дошкольного образовани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281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5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7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3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7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3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7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3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8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7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3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3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4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3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4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3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4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3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4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7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7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7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7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583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1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7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7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3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7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3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39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94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39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94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39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94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0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Наша новая школ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2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5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2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5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12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5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12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5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12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йонная целевая программа "Молодежь Шилкинского район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81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3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8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57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33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4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3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4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1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63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1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,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4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7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5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1 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я на исполнение гос. полномочий по расчету компенсации родительской пла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я на исполнение гос. полномочий по расчету опекунских пособ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3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4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6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на исполнение гос. полномочий по расчету средств на питание де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ирование гос. по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убвенции на исполнение гос. полномочий по классному руководств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3833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604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33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4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1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58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7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9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0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57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одержание ребенка в семье опекуна и приемной семь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6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2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9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9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9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9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3 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9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9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933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6229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rFonts w:cs="Arial"/>
          <w:sz w:val="22"/>
          <w:szCs w:val="20"/>
        </w:rPr>
        <w:t>Глава муниципального района</w:t>
        <w:tab/>
        <w:tab/>
        <w:tab/>
        <w:tab/>
        <w:tab/>
        <w:tab/>
        <w:t>Д.А. Пляскин</w:t>
      </w:r>
    </w:p>
    <w:p>
      <w:pPr>
        <w:pStyle w:val="Style17"/>
        <w:ind w:right="10034" w:hanging="0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 xml:space="preserve">Приложение № 5 к решению Совета муниципального района «Шилкинский район» от </w:t>
      </w:r>
      <w:r>
        <w:rPr>
          <w:rFonts w:cs="Calibri" w:ascii="Calibri" w:hAnsi="Calibri"/>
          <w:sz w:val="18"/>
          <w:szCs w:val="18"/>
        </w:rPr>
        <w:t xml:space="preserve">23 мая </w:t>
      </w:r>
      <w:r>
        <w:rPr>
          <w:sz w:val="18"/>
          <w:szCs w:val="18"/>
        </w:rPr>
        <w:t>2013г. №</w:t>
      </w:r>
      <w:r>
        <w:rPr>
          <w:rFonts w:cs="Calibri" w:ascii="Calibri" w:hAnsi="Calibri"/>
          <w:sz w:val="18"/>
          <w:szCs w:val="18"/>
        </w:rPr>
        <w:t xml:space="preserve"> 48</w:t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Распределение дотаций из районного фонда финансовой поддержки поселений между городскими и сельскими поселен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6"/>
        <w:gridCol w:w="1134"/>
        <w:gridCol w:w="1134"/>
        <w:gridCol w:w="854"/>
        <w:gridCol w:w="1559"/>
        <w:gridCol w:w="1205"/>
        <w:gridCol w:w="1201"/>
        <w:gridCol w:w="1134"/>
        <w:gridCol w:w="992"/>
        <w:gridCol w:w="851"/>
        <w:gridCol w:w="1134"/>
        <w:gridCol w:w="992"/>
        <w:gridCol w:w="709"/>
      </w:tblGrid>
      <w:tr>
        <w:trPr>
          <w:trHeight w:val="2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всего заплан-овано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о за 1 кварта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о за 1 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ушевая дотация из РФФ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о за 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о за 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его по району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0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2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16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44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родское поселение "Шилки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родское поселение "Первомай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9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5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родское поселение "Холбо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7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поселение "Богомягков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2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6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поселение "Верхнехили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5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1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поселение "Галки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1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поселение "Казанов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5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поселение "Мирсанов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поселение "Новоберезов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9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8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поселение "Номоконов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9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7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поселение "Оно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9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4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9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поселение "Размахни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8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поселение "Усть-Теленгуй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7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поселение "Чиро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2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9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4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</w:tr>
    </w:tbl>
    <w:p>
      <w:pPr>
        <w:pStyle w:val="Normal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Cs w:val="28"/>
        </w:rPr>
      </w:pPr>
      <w:r>
        <w:rPr>
          <w:rFonts w:cs="Arial"/>
          <w:sz w:val="22"/>
        </w:rPr>
        <w:t xml:space="preserve">Глава муниципального района </w:t>
        <w:tab/>
        <w:tab/>
        <w:tab/>
        <w:tab/>
        <w:tab/>
        <w:tab/>
        <w:tab/>
        <w:tab/>
        <w:tab/>
        <w:tab/>
        <w:tab/>
        <w:tab/>
        <w:tab/>
        <w:tab/>
        <w:t>Д.А. Пляскин</w:t>
      </w:r>
    </w:p>
    <w:p>
      <w:pPr>
        <w:pStyle w:val="Style17"/>
        <w:ind w:right="4819" w:hanging="0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Приложение № 6 к решению Совета муниципального района «Шилкинский район»</w:t>
      </w:r>
      <w:r>
        <w:rPr>
          <w:rFonts w:cs="Calibri" w:ascii="Calibri" w:hAnsi="Calibri"/>
          <w:sz w:val="18"/>
          <w:szCs w:val="18"/>
        </w:rPr>
        <w:t xml:space="preserve"> от 23 мая </w:t>
      </w:r>
      <w:r>
        <w:rPr>
          <w:sz w:val="18"/>
          <w:szCs w:val="18"/>
        </w:rPr>
        <w:t xml:space="preserve"> 2013г.</w:t>
      </w:r>
      <w:r>
        <w:rPr>
          <w:rFonts w:cs="Calibri" w:ascii="Calibri" w:hAnsi="Calibri"/>
          <w:sz w:val="18"/>
          <w:szCs w:val="18"/>
        </w:rPr>
        <w:t xml:space="preserve"> № 48</w:t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114"/>
        <w:gridCol w:w="1276"/>
        <w:gridCol w:w="1134"/>
      </w:tblGrid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bookmarkStart w:id="2" w:name="RANGE!A1%3AE25"/>
            <w:bookmarkEnd w:id="2"/>
            <w:r>
              <w:rPr>
                <w:rFonts w:cs="Arial"/>
                <w:sz w:val="22"/>
              </w:rPr>
              <w:t>№</w:t>
            </w: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аименование поселений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умма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сполнено за 1 кварта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% исполнения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Всего по району,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1808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90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в том числе: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1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ородское поселение "Первомайское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городское поселение "Холбонское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ельское поселение "Богомягковское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ельское поселение "Верхнехилинское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ельское поселение "Галкинское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ельское поселение "Казановское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ельское поселение "Мирсановское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ельское поселение "Новоберезовское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ельское поселение "Номоконовское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ельское поселение "Ононское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1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ельское поселение "Размахнинское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ельское поселение "Усть-Теленгуйское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ельское поселение "Чиронское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0</w:t>
            </w:r>
          </w:p>
        </w:tc>
      </w:tr>
    </w:tbl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0"/>
        <w:rPr>
          <w:szCs w:val="28"/>
        </w:rPr>
      </w:pPr>
      <w:r>
        <w:rPr>
          <w:rFonts w:cs="Arial"/>
          <w:sz w:val="22"/>
        </w:rPr>
        <w:t xml:space="preserve">Глава муниципального района </w:t>
        <w:tab/>
        <w:tab/>
        <w:tab/>
        <w:tab/>
        <w:tab/>
        <w:tab/>
        <w:tab/>
        <w:t>Д.А. Пляскин</w:t>
      </w:r>
      <w:r>
        <w:br w:type="page"/>
      </w:r>
    </w:p>
    <w:p>
      <w:pPr>
        <w:pStyle w:val="Style17"/>
        <w:ind w:right="4819" w:hanging="0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 xml:space="preserve">Приложение № 7 к решению Совета муниципального района «Шилкинский район» от </w:t>
      </w:r>
      <w:r>
        <w:rPr>
          <w:rFonts w:cs="Calibri" w:ascii="Calibri" w:hAnsi="Calibri"/>
          <w:sz w:val="18"/>
          <w:szCs w:val="18"/>
        </w:rPr>
        <w:t xml:space="preserve">23 мая </w:t>
      </w:r>
      <w:r>
        <w:rPr>
          <w:sz w:val="18"/>
          <w:szCs w:val="18"/>
        </w:rPr>
        <w:t xml:space="preserve">2013 года. № </w:t>
      </w:r>
      <w:r>
        <w:rPr>
          <w:rFonts w:cs="Calibri" w:ascii="Calibri" w:hAnsi="Calibri"/>
          <w:sz w:val="18"/>
          <w:szCs w:val="18"/>
        </w:rPr>
        <w:t>48</w:t>
      </w:r>
    </w:p>
    <w:p>
      <w:pPr>
        <w:pStyle w:val="Title"/>
        <w:rPr/>
      </w:pPr>
      <w:r>
        <w:rPr/>
        <w:t>Отчет</w:t>
      </w:r>
    </w:p>
    <w:p>
      <w:pPr>
        <w:pStyle w:val="Title"/>
        <w:rPr/>
      </w:pPr>
      <w:r>
        <w:rPr/>
        <w:t>о выполнении Программы муниципальных внутренних заимствований муниципального района «Шилкинский район» за 1 квартал 2013 года</w:t>
      </w:r>
    </w:p>
    <w:p>
      <w:pPr>
        <w:pStyle w:val="Normal"/>
        <w:ind w:hanging="0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ечение 1 квартала 2013 года средства краевого бюджета для частичного покрытия дефицита бюджета и на покрытие временного кассового разрыва бюджета муниципального района не привлекались. Изменения в движении долговых обязательств произошли только в части увеличения на начисленные проценты за пользование бюджетными кредитами в сумме 287,3 тыс.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ая сумма задолженности бюджета муниципального района «Шилкинский район» перед краевым бюджетом составила на 01.04.13г. с учетом начисленных процентов - 39 276,1 тыс. рублей, из них задолженность по централизованным кредитам, переоформленным на государственный внутренний долг под гарантию бюджета муниципального района - 904,2 тыс. рублей, задолженность по полученному бюджетному кредиту в декабре 2010 года - 18 269,3 тыс. рублей, задолженность по бюджетным кредитам, полученным в 2011 году –12 900,0 тыс. рублей, задолженность по бюджетным кредитам, полученным в 2012 году - 6 915,3 тыс. рублей, задолженность по начисленным процентам за пользование средствами краевого бюджета в сумме - 287,3 тыс.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ий объем долговых обязательств муниципального района «Шилкинский район» по состоянию на 01.04. 13. года составил с учетом начисленных процентов 39 276,1 тыс. рублей, без начисленных процентов - 38 988,8 тыс.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4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мма на 2013 год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тыс. рублей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мма на 01.04.13 г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тыс. рублей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юджетные кредиты, полученные от бюджетов других уровней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27 569,3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27 5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Привлечение средств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ашение основной суммы задолженности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оме того,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редоставление муниципальных гарантий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27 569,3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27 569,3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муниципального района</w:t>
        <w:tab/>
        <w:tab/>
        <w:tab/>
        <w:tab/>
        <w:tab/>
        <w:t>Д.А. Пляскин</w:t>
      </w:r>
      <w:r>
        <w:br w:type="page"/>
      </w:r>
    </w:p>
    <w:p>
      <w:pPr>
        <w:pStyle w:val="Style17"/>
        <w:ind w:right="4819" w:hanging="0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 xml:space="preserve">Приложение № 8 к решению Совета муниципального района «Шилкинский район» от </w:t>
      </w:r>
      <w:r>
        <w:rPr>
          <w:rFonts w:cs="Calibri" w:ascii="Calibri" w:hAnsi="Calibri"/>
          <w:sz w:val="18"/>
          <w:szCs w:val="18"/>
        </w:rPr>
        <w:t xml:space="preserve">23 мая </w:t>
      </w:r>
      <w:r>
        <w:rPr>
          <w:sz w:val="18"/>
          <w:szCs w:val="18"/>
        </w:rPr>
        <w:t xml:space="preserve"> 2013 года.№ </w:t>
      </w:r>
      <w:r>
        <w:rPr>
          <w:rFonts w:cs="Calibri" w:ascii="Calibri" w:hAnsi="Calibri"/>
          <w:sz w:val="18"/>
          <w:szCs w:val="18"/>
        </w:rPr>
        <w:t>48</w:t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Title"/>
        <w:rPr/>
      </w:pPr>
      <w:r>
        <w:rPr/>
        <w:t>Классификация видов муниципального внутреннего долга муниципального района «Шилкинский район» по состоянию на 1 апреля 2013 год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jc w:val="right"/>
        <w:rPr/>
      </w:pPr>
      <w:r>
        <w:rPr/>
        <w:t>тыс. рублей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163"/>
        <w:gridCol w:w="21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№</w:t>
            </w:r>
            <w:r>
              <w:rPr>
                <w:rFonts w:eastAsia="Arial" w:cs="Arial"/>
                <w:sz w:val="22"/>
                <w:szCs w:val="28"/>
              </w:rPr>
              <w:t xml:space="preserve"> </w:t>
            </w:r>
            <w:r>
              <w:rPr>
                <w:rFonts w:cs="Arial"/>
                <w:sz w:val="22"/>
                <w:szCs w:val="28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8"/>
              </w:rPr>
              <w:t>Виды муниципального 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8"/>
              </w:rPr>
              <w:t>Сумма на 01.01.14 г. 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8"/>
              </w:rPr>
              <w:t>Сумма на 01.04.13 г. (фак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11 41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38 37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1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 xml:space="preserve">-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90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8"/>
              </w:rPr>
            </w:pPr>
            <w:r>
              <w:rPr>
                <w:rFonts w:cs="Arial"/>
                <w:bCs/>
                <w:sz w:val="22"/>
                <w:szCs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8"/>
              </w:rPr>
            </w:pPr>
            <w:r>
              <w:rPr>
                <w:rFonts w:cs="Arial"/>
                <w:bCs/>
                <w:sz w:val="22"/>
                <w:szCs w:val="28"/>
              </w:rPr>
              <w:t>12 41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2"/>
                <w:szCs w:val="28"/>
              </w:rPr>
              <w:t>39 276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района</w:t>
        <w:tab/>
        <w:tab/>
        <w:tab/>
        <w:tab/>
        <w:tab/>
        <w:t>Д.А. Пляскин</w:t>
      </w:r>
      <w:r>
        <w:br w:type="page"/>
      </w:r>
    </w:p>
    <w:p>
      <w:pPr>
        <w:pStyle w:val="Style17"/>
        <w:ind w:right="4819" w:hanging="0"/>
        <w:rPr>
          <w:sz w:val="18"/>
          <w:szCs w:val="18"/>
        </w:rPr>
      </w:pPr>
      <w:r>
        <w:rPr>
          <w:sz w:val="18"/>
          <w:szCs w:val="18"/>
        </w:rPr>
        <w:t>Приложение к решению Совета муниципального района «Шилкинский район» от 23 мая 2013 года № 48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itle"/>
        <w:rPr/>
      </w:pPr>
      <w:r>
        <w:rPr/>
        <w:t>Сведения по численности муниципальных учреждений и численности работников муниципальных учреждений муниципального района "Шилкинский район" за I квартал 2013 год</w:t>
      </w:r>
    </w:p>
    <w:p>
      <w:pPr>
        <w:pStyle w:val="Normal"/>
        <w:rPr/>
      </w:pPr>
      <w:r>
        <w:rPr/>
      </w:r>
    </w:p>
    <w:tbl>
      <w:tblPr>
        <w:tblW w:w="93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429"/>
        <w:gridCol w:w="1418"/>
      </w:tblGrid>
      <w:tr>
        <w:trPr>
          <w:trHeight w:val="112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 xml:space="preserve">м.р. "Шилкинский район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Расходы на оплату труда и отчисления в фонды тыс.руб.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 xml:space="preserve">Численность муниципальных учреждений, всего: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в том числе ОМС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Численность работников муниципальных учреждений,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2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101033,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в том числе муниципальных служащи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5714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 xml:space="preserve">Глава муниципального района «Шилкинский район» </w:t>
        <w:tab/>
        <w:tab/>
        <w:t>Д.А. Пляскин</w:t>
      </w:r>
    </w:p>
    <w:p>
      <w:pPr>
        <w:pStyle w:val="Style17"/>
        <w:ind w:right="10034" w:hanging="0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Приложение № к решению Совета муниципального района «Шилкинский район» от</w:t>
      </w:r>
      <w:r>
        <w:rPr>
          <w:rFonts w:cs="Calibri" w:ascii="Calibri" w:hAnsi="Calibri"/>
          <w:sz w:val="18"/>
          <w:szCs w:val="18"/>
        </w:rPr>
        <w:t xml:space="preserve"> 23 мая 2013 г. </w:t>
      </w:r>
      <w:r>
        <w:rPr>
          <w:sz w:val="18"/>
          <w:szCs w:val="18"/>
        </w:rPr>
        <w:t>№</w:t>
      </w:r>
      <w:r>
        <w:rPr>
          <w:rFonts w:cs="Calibri" w:ascii="Calibri" w:hAnsi="Calibri"/>
          <w:sz w:val="18"/>
          <w:szCs w:val="18"/>
        </w:rPr>
        <w:t xml:space="preserve"> 48</w:t>
      </w:r>
    </w:p>
    <w:p>
      <w:pPr>
        <w:pStyle w:val="Title"/>
        <w:ind w:left="-284" w:firstLine="142"/>
        <w:rPr>
          <w:sz w:val="24"/>
          <w:szCs w:val="24"/>
        </w:rPr>
      </w:pPr>
      <w:r>
        <w:rPr>
          <w:sz w:val="24"/>
          <w:szCs w:val="24"/>
        </w:rPr>
        <w:t>Исполнение консолидированного бюджета муниципального района "Шилкинский район" по расходам за 1 квартал 2013 года</w:t>
      </w:r>
    </w:p>
    <w:p>
      <w:pPr>
        <w:pStyle w:val="Style17"/>
        <w:jc w:val="right"/>
        <w:rPr/>
      </w:pPr>
      <w:r>
        <w:rPr/>
        <w:t>(тыс. рублей)</w:t>
      </w:r>
    </w:p>
    <w:tbl>
      <w:tblPr>
        <w:tblW w:w="156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"/>
        <w:gridCol w:w="680"/>
        <w:gridCol w:w="1218"/>
        <w:gridCol w:w="1218"/>
        <w:gridCol w:w="1403"/>
        <w:gridCol w:w="1218"/>
        <w:gridCol w:w="1218"/>
        <w:gridCol w:w="1403"/>
        <w:gridCol w:w="1200"/>
        <w:gridCol w:w="1180"/>
        <w:gridCol w:w="1403"/>
      </w:tblGrid>
      <w:tr>
        <w:trPr>
          <w:trHeight w:val="2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значено на год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о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его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его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его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й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елен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й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ел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й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8950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9092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50413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0003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8891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111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2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23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7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15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9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 (представительных органов гос.власти и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42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59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6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327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08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9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01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4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60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37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7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3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3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96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34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61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808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808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389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04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48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8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9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8</w:t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84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75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3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92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8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4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ы внутренних де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22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5034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418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46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841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62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9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74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9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9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5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42032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116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891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7283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556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672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6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7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68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3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3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98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98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4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4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34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34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2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6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0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7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44453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44453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16444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1644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6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550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55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7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76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768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768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410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410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8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8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3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39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5176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356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819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3232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712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52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7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32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1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19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22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2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2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9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3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36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841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617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23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7559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6702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85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8,3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3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,3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7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7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33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33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41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41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42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531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890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97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84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13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4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0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21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1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4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7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7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7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08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7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3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2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2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96,6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71617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3587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#ДЕЛ/0!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5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9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9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дот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4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8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8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86789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293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5473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220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6228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85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536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 xml:space="preserve">Глава муниципального района </w:t>
        <w:tab/>
        <w:tab/>
        <w:tab/>
        <w:tab/>
        <w:tab/>
        <w:tab/>
        <w:tab/>
        <w:tab/>
        <w:tab/>
        <w:tab/>
        <w:tab/>
        <w:tab/>
        <w:tab/>
        <w:t>Д.А. Пляскин</w:t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ОТЧЕТ ОБ ИСПОЛЬЗОВАНИИ РЕЗЕРВНОГО ФОНДА АДМИНИСТРАЦИИ МУНИЦИПАЛЬНОГО РАЙОНА</w:t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за 1 квартал 2013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jc w:val="right"/>
        <w:rPr/>
      </w:pPr>
      <w:r>
        <w:rPr/>
        <w:t>(тыс.руб.)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38"/>
        <w:gridCol w:w="3446"/>
        <w:gridCol w:w="95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 дата распоряжени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26 от 14.12.2012г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я приобретения памятного подарка Первомайской ТЭ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8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59 от 29.12.2012г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я приобретения фоторамок и печатной продук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49 от 26.12.2012г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я поощрения денежной премией специалистов районных учреждений по итогам г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Администрация </w:t>
            </w:r>
            <w:r>
              <w:rPr>
                <w:rStyle w:val="Emphasis"/>
              </w:rPr>
              <w:t>муниципального</w:t>
            </w:r>
            <w:r>
              <w:rPr>
                <w:rFonts w:cs="Arial"/>
                <w:sz w:val="20"/>
                <w:szCs w:val="20"/>
              </w:rPr>
              <w:t xml:space="preserve">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48 от 26.12.2012г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я поощрения Анисиной Т.Ф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5 от 22.01.2013г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я оказания материальной помощи Гольцевой Т.Я. в связи с похоронами муж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1 от 29.01.2013г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я поощрения Бянкина С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 от 29.01.2013г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я выделения материальной помощи Яшину Г.В. на выпуск сборника стих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поселение «Галкинское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50 от 26.12.2012г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я поощрения лучшего поселения райо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4 от 25.02.2013г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ля перечисления МКП «Топснаб» для создания нормативного запаса топли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024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</w:t>
        <w:tab/>
        <w:tab/>
        <w:tab/>
        <w:tab/>
        <w:tab/>
        <w:tab/>
        <w:t>Д.А. Пляскин</w:t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ind w:right="4822" w:hanging="0"/>
        <w:rPr>
          <w:rFonts w:ascii="Calibri" w:hAnsi="Calibri" w:cs="Calibri"/>
        </w:rPr>
      </w:pPr>
      <w:r>
        <w:rPr/>
        <w:t>Приложение к решению Совета муниципального района «Шилкинский район» от 23 мая 2013 года</w:t>
      </w:r>
      <w:r>
        <w:rPr>
          <w:rFonts w:cs="Calibri" w:ascii="Calibri" w:hAnsi="Calibri"/>
        </w:rPr>
        <w:t xml:space="preserve"> № 4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1996"/>
        <w:gridCol w:w="1985"/>
        <w:gridCol w:w="960"/>
        <w:gridCol w:w="960"/>
      </w:tblGrid>
      <w:tr>
        <w:trPr>
          <w:trHeight w:val="1470" w:hRule="atLeast"/>
        </w:trPr>
        <w:tc>
          <w:tcPr>
            <w:tcW w:w="99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Сведения                                                                                                                                                                  по численности муниципальных учреждений и численности работников муниципальных учреждений муниципального района "Шилкинский район" за I квартал 2013 го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м.р. "Шилкинский район"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сходы на оплату труда и отчисления в фонды  тыс.руб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Численность муниципальных учреждений, всего:     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43" w:firstLine="567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ОМСУ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Численность работников муниципальных учреждений, всего: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3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103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 муниципальных служащих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71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Шилкинский район»    Д.А.Пляскин                                   </w:t>
      </w:r>
      <w:r>
        <w:br w:type="page"/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ПОЯСНИТЕЛЬНАЯ ЗАПИСКА К ОТЧЕТУ ОБ ИСПОЛНЕНИИ БЮДЖЕТА МУНИЦИПАЛЬНОГО РАЙОНА «ШИЛКИНСКИЙ РАЙОН» ЗА 1 КВАРТАЛ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ение бюджета муниципального района за 1 квартал 2013 года составило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 доходам 174 920,6 тыс. рублей, в том числе собственные доходы 48 525,6 тыс.рублей, безвозмездные перечисления 126 395,0 тыс. рублей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 расходам 176 228,1 тыс. рублей, в том числе полномочиям района 80 997,3 тыс. рублей, по переданным полномочиям из краевого бюджета 95 230,8 тыс. рублей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дефицит бюджета 1 307,5 тыс. рублей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28"/>
        <w:gridCol w:w="1406"/>
        <w:gridCol w:w="1146"/>
        <w:gridCol w:w="1139"/>
        <w:gridCol w:w="1140"/>
        <w:gridCol w:w="127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о за 1 квартал 2012 г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3 год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овые назнач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о за 1 кварта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% к аналогичному периоду 2012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% к годовым бюджетным назначениям 201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сумме от годовых бюджетных назначений 2013 г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 57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 322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 52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84 79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 12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 234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 12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79 110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 0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 829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 32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38 503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90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 698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 98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0 714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84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 280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 40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28 875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пошли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37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967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5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5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 08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40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5 686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72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 171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 5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2 045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100 ра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+ 1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3,3 раз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220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 44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2 236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2,4 раз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2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 64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 536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 36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246 174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967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96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 доход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 19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5 892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 92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3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430 971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ные об исполнении бюджета по доходам за 1 квартал 2013 года свидетельствуют о том, что доходы бюджета муниципального района исполнены к годовым бюджетным назначениям на 28,9%, с увеличением объема доходов к соответствующему периоду прошлого года на 130,3%. При этом рост собственных доходов бюджета имеет положительную динамику по сравнению с аналогичным периодом 2012 года на 119,6%. При бюджетных назначениях по собственным доходам на 1 квартал в сумме 44 427,0 тыс. рублей выполнение составило 48 525,6тыс. рублей или 109,2%, с перевыполнением в сумме 4 098,6 тыс.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ение бюджетных назначений по безвозмездным перечислениям составило 34,1% от годовых назначений (данные по каждому виду безвозмездных перечислений изложены в приложении №2 к распоряжению Руководителя администраци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ные назначения по налоговым доходам за 1 квартал 2013 года исполнены на 20,8% от годовых бюджетных назначений и на 110,6% от бюджетных назначений на 1 квартал (42 621,0 тыс.руб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целом исполнение бюджетных назначений по неналоговым доходам за 1 квартал 2013 года составляет 19,8% от годовых бюджетных назначений и 77,6% от назначений на 1 квартал (1 806,0 тыс. руб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ечении квартала в доходную часть внесены изменения в сумме 32 399,8 тыс. рублей, в том числе за счет средств межбюджетных трансфертов, получаемых из краевого бюджета 30 399,8 тыс. рублей, и собственных доходов 2 000,0 тыс.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РАСХОДЫ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 муниципального района по расходам исполнен к годовым бюджетным назначениям на 28,8%, по сравнению с аналогичным периодом прошлого года рост расходов составил 131,1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41"/>
        <w:gridCol w:w="1276"/>
        <w:gridCol w:w="1260"/>
        <w:gridCol w:w="1260"/>
        <w:gridCol w:w="1118"/>
        <w:gridCol w:w="1357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о за 1 квартал 2012 года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3 год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о за 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% к аналогичному периоду 2012 го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% к годовым бюджетным назначениям 2013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сумме от годовых бюджетных назначений 2013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 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 0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 8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30 200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8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90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566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 0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419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 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2 559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7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 7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 5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 4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328 08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 0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 5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 7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9 855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727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 3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8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3 раз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3 47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 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 1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 7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9 472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 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 6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 8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35 74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75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се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 4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 9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 2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436 705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цент исполнения годовых бюджетных назначений по разделам Бюджетной классификации РФ за 1 квартал 2013 года неравномерный – от 0% по разделу «Охрана окружающей среды» и «Обслуживание государственного и муниципального долга» до 50,0% по разделу «Национальная оборона» и «Межбюджетные трансфер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1 квартал 2013 года освоение средств резервного фонда Администрации муниципального района составило 1 024,0 тыс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465,3 тыс. рублей или 16,7% от годовых бюджетных назначений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1552"/>
        <w:gridCol w:w="1413"/>
        <w:gridCol w:w="1408"/>
      </w:tblGrid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програм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на год (тыс.руб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о за 1 кварт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Культура Забайкалья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Модернизация муниципальных библиотек Шилкинского район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"Поддержка и развитие агропромышленного комплекса Шилкинского района"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823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2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Организация летнего отдыха и занятости детей и подростков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Молодежь Шилкинского район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Наша новая школ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экологической безопасности окружающей среды и населения при обращениями с отходами производства и потребл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 83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0 548,1 тыс. рублей или 25,3% от годовых бюджет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ый внутренний долг по состоянию на 01.04.2013 года составляет 39 276,1 тыс. рублей (с начисленными процентами в сумме 287,3 тыс. руб.), что не превышает установленный бюджетным законодательством предельный раз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ечении 1 квартала в бюджет муниципального района финансовая помощь в виде дотации на сбалансированность бюджетов и бюджетных кредитов не поступ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едиторская задолженность по состоянию на 01.04.2013 года по бюджету муниципального района составила 46 670,4 тыс. руб., в том числе просроченная 15 623,6 тыс. рублей, из нее по заработной плате и начислениям на оплату труда 17 203,6 тыс. рублей (текущая задолженность), по коммунальным услугам 10 485,7 тыс. рублей, из них текущая задолженность 8 475,7 тыс. рублей, просроченная задолженность 2 010,0 тыс. рублей; по оплате котельно-печного топлива 1 470,0 тыс. рублей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24:00Z</dcterms:created>
  <dc:creator>x</dc:creator>
  <dc:description/>
  <cp:keywords/>
  <dc:language>en-US</dc:language>
  <cp:lastModifiedBy>Тамара Анатольевна</cp:lastModifiedBy>
  <cp:lastPrinted>2013-05-29T15:44:00Z</cp:lastPrinted>
  <dcterms:modified xsi:type="dcterms:W3CDTF">2013-06-04T03:35:00Z</dcterms:modified>
  <cp:revision>17</cp:revision>
  <dc:subject/>
  <dc:title> </dc:title>
</cp:coreProperties>
</file>